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ПЕРАТИВНИ ПЛАН РАДА НАСТАВНИКА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Школска ______ /______ . година</w:t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МЕСЕЦ СЕПТЕМБАР ______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ставни предмет: ЕНГЛЕСКИ ЈЕЗИК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Смер: СВИ СМЕРОВИ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Разред: ПРВИ           Одељење: ____________                                                                                                            Наставник:_________________________  </w:t>
      </w:r>
    </w:p>
    <w:tbl>
      <w:tblPr>
        <w:tblW w:w="15383" w:type="dxa"/>
        <w:jc w:val="center"/>
        <w:tblInd w:w="0" w:type="dxa"/>
        <w:tblLayout w:type="fixed"/>
        <w:tblCellMar>
          <w:top w:w="12" w:type="dxa"/>
          <w:left w:w="81" w:type="dxa"/>
          <w:bottom w:w="0" w:type="dxa"/>
          <w:right w:w="81" w:type="dxa"/>
        </w:tblCellMar>
      </w:tblPr>
      <w:tblGrid>
        <w:gridCol w:w="702"/>
        <w:gridCol w:w="3043"/>
        <w:gridCol w:w="823"/>
        <w:gridCol w:w="1717"/>
        <w:gridCol w:w="1245"/>
        <w:gridCol w:w="3141"/>
        <w:gridCol w:w="2870"/>
        <w:gridCol w:w="1842"/>
      </w:tblGrid>
      <w:tr>
        <w:trPr>
          <w:trHeight w:val="5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Тема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sr-RS"/>
              </w:rPr>
              <w:t>На крају теме у</w:t>
            </w:r>
            <w:r>
              <w:rPr>
                <w:rFonts w:eastAsia="Arial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ru-RU"/>
              </w:rPr>
              <w:t>ченик ће бити у стању да: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Редни број н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а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ст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.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sr-RS"/>
              </w:rPr>
              <w:t>ј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  <w:t>ед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Наставне јединице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Наставне  методе,  облици рада, наставна средств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Међупредметно повезивање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(корелација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Евалуација испланираног ра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footnoteReference w:id="2"/>
            </w:r>
          </w:p>
        </w:tc>
      </w:tr>
      <w:tr>
        <w:trPr>
          <w:trHeight w:val="1663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YOUTH CULTURE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СПК1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равилно изговара речи и изразе везане за младе, њихове активности и пријатељство, уз одговарајућу интонацију и нагласак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римењује основна правописна правила у писању кратког описа особе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користи основне граматичке структуре за садашње и прошло време и облике за изражавање навика у прошлости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 xml:space="preserve">гради једноставне повезане реченице помоћу везника </w:t>
            </w:r>
            <w:r>
              <w:rPr>
                <w:rStyle w:val="Emphasis"/>
                <w:sz w:val="18"/>
                <w:szCs w:val="18"/>
              </w:rPr>
              <w:t>and</w:t>
            </w:r>
            <w:r>
              <w:rPr>
                <w:rStyle w:val="Emphasis"/>
                <w:sz w:val="18"/>
                <w:szCs w:val="18"/>
                <w:lang w:val="sr-RS"/>
              </w:rPr>
              <w:t xml:space="preserve">, </w:t>
            </w:r>
            <w:r>
              <w:rPr>
                <w:rStyle w:val="Emphasis"/>
                <w:sz w:val="18"/>
                <w:szCs w:val="18"/>
              </w:rPr>
              <w:t>but</w:t>
            </w:r>
            <w:r>
              <w:rPr>
                <w:rStyle w:val="Emphasis"/>
                <w:sz w:val="18"/>
                <w:szCs w:val="18"/>
                <w:lang w:val="sr-RS"/>
              </w:rPr>
              <w:t xml:space="preserve">, </w:t>
            </w:r>
            <w:r>
              <w:rPr>
                <w:rStyle w:val="Emphasis"/>
                <w:sz w:val="18"/>
                <w:szCs w:val="18"/>
              </w:rPr>
              <w:t>so</w:t>
            </w:r>
            <w:r>
              <w:rPr>
                <w:rStyle w:val="Emphasis"/>
                <w:sz w:val="18"/>
                <w:szCs w:val="18"/>
                <w:lang w:val="sr-RS"/>
              </w:rPr>
              <w:t xml:space="preserve">, </w:t>
            </w:r>
            <w:r>
              <w:rPr>
                <w:rStyle w:val="Emphasis"/>
                <w:sz w:val="18"/>
                <w:szCs w:val="18"/>
              </w:rPr>
              <w:t>because</w:t>
            </w:r>
            <w:r>
              <w:rPr>
                <w:rStyle w:val="Emphasis"/>
                <w:sz w:val="18"/>
                <w:szCs w:val="18"/>
                <w:lang w:val="sr-RS"/>
              </w:rPr>
              <w:t xml:space="preserve">, </w:t>
            </w:r>
            <w:r>
              <w:rPr>
                <w:rStyle w:val="Emphasis"/>
                <w:sz w:val="18"/>
                <w:szCs w:val="18"/>
              </w:rPr>
              <w:t>or</w:t>
            </w:r>
            <w:r>
              <w:rPr>
                <w:sz w:val="18"/>
                <w:szCs w:val="18"/>
                <w:lang w:val="sr-RS"/>
              </w:rPr>
              <w:t>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разуме и користи речник о младима, пријатељству, изгледу, личности и комуникацији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репознаје разлике и сличности у начину изражавања младих у различитим културама и између енглеског и матерњег језика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упоређује аспекте културе младих у својој земљи и у земљама енглеског говорног подручја.</w:t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СПК2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римењује стратегије слушања, читања и разумевања текстова о младима и њиховим интересовањима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користи енглески језик у усменој и писаној комуникацији о младима, пријатељству и слободном времену, уз планирање и организацију излагања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ретражује и користи једноставне дигиталне и писане изворе ради прикупљања информација о култури младих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тумачи и изводи закључке о порукама у текстовима о младима и њиховом понашању у различитим друштвеним контекстима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учествује у интеркултурној комуникацији, размењује ставове и искуства о начину живота младих у различитим земљама, поштујући правила учтивости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репознаје и објашњава сличности и разлике у свакодневици и култури младих у својој земљи и у земљама енглеског говорног подручја.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СПК3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разуме општи смисао и главне појединости усмених и писаних текстова о младима, пријатељству и слободном времену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рати једноставне дијалоге и медијске садржаје о темама блиским младима и препознаје поруку и ставове саговорника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разуме кратке информативне и описне текстове о младима и издваја најважније појединости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користи интернет и дигиталне изворе ради прикупљања једноставних информација о култури младих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описује људе, активности и појаве из свакодневног живота младих користећи једноставне реченице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изражава утиске, ставове и осећања о пријатељству и начину живота младих, поштујући правила учтивости и културне разлике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ише кратак текст или опис особе према моделу, износи личне ставове и осећања о блиским темама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ише кратке поруке, мејлове и белешке о личним искуствима и плановима младих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учествује у једноставној комуникацији на интернету (друштвене мреже, форуми) о темама блиским младима;</w:t>
            </w:r>
          </w:p>
          <w:p>
            <w:pPr>
              <w:pStyle w:val="NormalWeb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преноси суштину једноставних усмених и писаних порука са енглеског на матерњи језик и обратно, користећи једноставне компензационе стратегије.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roductory les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водни час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гровне а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наставна средств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  <w:p>
            <w:pPr>
              <w:pStyle w:val="Normal"/>
              <w:spacing w:before="0" w:after="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6"/>
                <w:szCs w:val="16"/>
                <w:lang w:val="sr-RS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's up?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елна  аудитивна, наставна средств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right="157" w:hanging="2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ep in Touch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ешавање проблема, рад на тексту, демонстративн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и аудитивна наставна средств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рачунарство и информати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4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at's m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 метода, рад на тексту, писани радови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 рад у паровима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аудитивна наставна средств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  <w:t>5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od role models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, аудитивна наставна средств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социологија, грађанско васпитањ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iendly faces &amp;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oticons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 метода, рад на тексту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гровне ак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екстуална, визуел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дио-визуелна, наставна средства, ИКТ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социологија, грађанско васпитање, рачунарство и нформати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lture page -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Fandoms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 и утврђивање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 метода, рад на тексту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гровне ак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екстуална, визуел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дио-визуелна, наставна средства, ИКТ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, социологија, грађанско васпитање, музичка култура, уметнос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8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und up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рбална (монолошка, дијалошка) метода, рад на текс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, групни ра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кстуална, визуелна наставна средств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WHAT AN EXPERIENCE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9.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happened?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рбална (монолошка, дијалошка) метода, решавање проблема, рад на тексту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тив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гровне актив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онтални, индивидуални рад, рад у паровиматекстуална, визуелна, наставна средств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 и књижевност, други страни јези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lang w:val="sr-RS"/>
        </w:rPr>
        <w:t>Напомене о реализацији планираних акивности; самовредновање рада наставника; место реализације уколико одступа од уобичајеног; иновације; употреба одређених техника и друге специфич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DATA STATUS                          TRAVELLER Second Edition Pre-Intermedi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46:00Z</dcterms:created>
  <dc:creator>Suzana Tomic</dc:creator>
  <dc:description/>
  <cp:keywords/>
  <dc:language>en-US</dc:language>
  <cp:lastModifiedBy>Aleksandra Trkulja</cp:lastModifiedBy>
  <dcterms:modified xsi:type="dcterms:W3CDTF">2025-10-17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F597308B3896429A4169F7EBA37394</vt:lpwstr>
  </property>
</Properties>
</file>